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 sócio responsável que credenciou o representa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dos do representante credenciado e presente no certam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0405" cy="890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89090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240" cy="1087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6-01-15T11:06:07Z</dcterms:modified>
  <cp:revision>5</cp:revision>
  <dc:subject/>
  <dc:title>Memorando Interno n</dc:title>
</cp:coreProperties>
</file>